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, simply put, destroy the enemy's galax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yours.  You do this by entering sector coordinat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tonate your SN-101 Hydroplasmatic Antimatter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.A.D.) bomb.  This bomb is capable of destroying enti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systems by causing their sun to explode into a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you will be given a chance to hide your stars. 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to hide (making up your galaxy).  When your galax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your opponent hits all five stars)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wo grid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s (*) on your grid indicate the locations that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your stars.  The player who completes the hiding of his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ets the fir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ponent's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 guessed this sector and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 guessed this sector and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five stars causing it to go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O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X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r opponent guessed this sector and missed you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r opponent guessed the correct sector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tars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 based on the number of games played,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kills you have.  The chart below dis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the worst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====&gt;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===&gt;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